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illiam Walpole</w:t>
      </w:r>
    </w:p>
    <w:p>
      <w:pPr>
        <w:pStyle w:val="Normal"/>
        <w:rPr>
          <w:sz w:val="24"/>
        </w:rPr>
      </w:pPr>
      <w:r>
        <w:rPr>
          <w:sz w:val="24"/>
        </w:rPr>
        <w:t>Portfolio Assignment # 2</w:t>
      </w:r>
    </w:p>
    <w:p>
      <w:pPr>
        <w:pStyle w:val="Normal"/>
        <w:rPr>
          <w:sz w:val="24"/>
        </w:rPr>
      </w:pPr>
      <w:r>
        <w:rPr>
          <w:sz w:val="24"/>
        </w:rPr>
        <w:t>Article: A Look at Asperger’s Syndrome</w:t>
      </w:r>
    </w:p>
    <w:p>
      <w:pPr>
        <w:pStyle w:val="Normal"/>
        <w:rPr>
          <w:sz w:val="24"/>
        </w:rPr>
      </w:pPr>
      <w:r>
        <w:rPr>
          <w:sz w:val="24"/>
        </w:rPr>
        <w:t>Author: Susan Hayes</w:t>
      </w:r>
    </w:p>
    <w:p>
      <w:pPr>
        <w:pStyle w:val="Normal"/>
        <w:rPr>
          <w:sz w:val="24"/>
        </w:rPr>
      </w:pPr>
      <w:r>
        <w:rPr>
          <w:sz w:val="24"/>
        </w:rPr>
      </w:r>
    </w:p>
    <w:p>
      <w:pPr>
        <w:pStyle w:val="Normal"/>
        <w:spacing w:lineRule="auto" w:line="480"/>
        <w:rPr>
          <w:sz w:val="24"/>
        </w:rPr>
      </w:pPr>
      <w:r>
        <w:rPr>
          <w:sz w:val="24"/>
        </w:rPr>
        <w:tab/>
        <w:t xml:space="preserve">The article A Look at Asperger’s Syndrome was basically an overview of what Asperger’s Syndrome is and how to deal with it as parents, what to look for as signs of the Syndrome, and some of the History behind it.  The article is in a question and answer format.  The questions were posed by a representative of Scholastic Parent and Child Magazine, Susan Hayes.  The answers were provided by Lynn Kern Koegel, Ph.D.  She is the Clinical Director of the Koegel Autism Center and director of the Eli and Edythe L. Broad Center for Asperger Research at the University of California, Santa Barbara.  Within her answers she said what Asperger’s Syndrome is and how professionals are treating it.  I really liked how it was compared to Autism because I wasn’t sure of the differences between the two.  </w:t>
      </w:r>
    </w:p>
    <w:p>
      <w:pPr>
        <w:pStyle w:val="Normal"/>
        <w:spacing w:lineRule="auto" w:line="480"/>
        <w:rPr>
          <w:sz w:val="24"/>
        </w:rPr>
      </w:pPr>
      <w:r>
        <w:rPr>
          <w:sz w:val="24"/>
        </w:rPr>
        <w:tab/>
        <w:t xml:space="preserve">I did not realize that to have autism, a person has to have language delay, problems with social communication and interaction, and restricted interests.  However, children with Asperger's have the social difficulties and the restricted interests, but they don't have the language delay.  So when they're little, they'll have their words and their sentences on time, but they won't be playing with the same toys or even playing with toys in the same manner as typical children.  </w:t>
      </w:r>
    </w:p>
    <w:p>
      <w:pPr>
        <w:pStyle w:val="Normal"/>
        <w:spacing w:lineRule="auto" w:line="480"/>
        <w:rPr>
          <w:sz w:val="24"/>
        </w:rPr>
      </w:pPr>
      <w:r>
        <w:rPr>
          <w:sz w:val="24"/>
        </w:rPr>
        <w:tab/>
        <w:t xml:space="preserve">So by the end of the article I could see that it is a social disorder so observing how children interact in groups is a big part of diagnosing it.  Asperger’s kids can even be very bright and get good grades.  This makes me wonder just like in Homework Assignment # 1, do all children diagnosed with Asperger’s require special education services or “specialized instruction”?  Probably not, especially if it is not a severe case.  Again, diagnosing and receiving services are two separate things and they are decided by different groups of experts.  </w:t>
      </w:r>
    </w:p>
    <w:p>
      <w:pPr>
        <w:pStyle w:val="Normal"/>
        <w:spacing w:lineRule="auto" w:line="480"/>
        <w:rPr>
          <w:sz w:val="24"/>
        </w:rPr>
      </w:pPr>
      <w:r>
        <w:rPr>
          <w:sz w:val="24"/>
        </w:rPr>
        <w:tab/>
        <w:t xml:space="preserve">I could see where a child with Asperger’s could slide through the cracks.  The students gets good grades, doesn’t have a behavior problem, but doesn’t want to play with other children.  Most parents would just think their child is shy.  But, as the article stated, research shows it could lead to big social problems in adulthood.  </w:t>
      </w:r>
    </w:p>
    <w:p>
      <w:pPr>
        <w:pStyle w:val="Normal"/>
        <w:spacing w:lineRule="auto" w:line="480"/>
        <w:rPr>
          <w:sz w:val="24"/>
        </w:rPr>
      </w:pPr>
      <w:r>
        <w:rPr>
          <w:sz w:val="24"/>
        </w:rPr>
        <w:tab/>
        <w:t>Some important strategies to keep in mind while working with children with Asperger’s might be to pair them in groups with strong peer models for starters.  More importantly, I will look to use visual support strategies as these children tend to have strong visual processing skills and significant weakness in auditory processing.  Another important thing to keep in mind is to not just be more tolerant of their socially inappropriate behaviors but to redirect them in plain English, using instant, constructive, positive feedback.</w:t>
      </w:r>
    </w:p>
    <w:p>
      <w:pPr>
        <w:pStyle w:val="Normal"/>
        <w:spacing w:lineRule="auto" w:line="480"/>
        <w:rPr>
          <w:sz w:val="24"/>
        </w:rPr>
      </w:pPr>
      <w:r>
        <w:rPr>
          <w:sz w:val="24"/>
        </w:rPr>
        <w:tab/>
        <w:t>Now that I understand the Syndrome better I can see how I would have understood some students I have worked with better.  It was frustrating for me to watch one particular student interact with other students.  He was quickly and easily irritated by peers and was always kind of a loner when it came to play time.  He didn’t just have social awkwardness though, he really isolated himself and wanted to talk about what he wanted to talk about, nothing else.  Now, I can see how working on students’ social skills for those that have this disorder is really important to their overall quality of life as children and when they become adults.</w:t>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acher</dc:creator>
  <dc:description/>
  <dc:language>en-US</dc:language>
  <cp:lastModifiedBy/>
  <cp:revision>0</cp:revision>
  <dc:subject/>
  <dc:title>William Walpole</dc:title>
</cp:coreProperties>
</file>